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Appendice 1 all’ALLEGATO “C”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UIDA ALLE OPERAZIONI DI MANUTENZIONE ORDINARIA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rima e dopo l’impiego controllare l’efficienza del natante per mantenerlo in perfetto stato d’uso e di pronto impiego e rilevare eventuali irregolarità di funzionamento.</w:t>
      </w:r>
    </w:p>
    <w:p>
      <w:pPr>
        <w:pStyle w:val="Normal"/>
        <w:widowControl w:val="false"/>
        <w:autoSpaceDE w:val="false"/>
        <w:rPr/>
      </w:pPr>
      <w:r>
        <w:rPr/>
        <w:t>Effettuare le seguenti operazioni e integrarle con quanto previsto dalla manualistica di riferimento (libretto di uso e manutenzione per quei materiali commerciabili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pulizia generale del natant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livelli olio motor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livelli olio invertitor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livelli acqua vaschett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luci di bordo (via, lampade, faro, illuminazione, emergenza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stato ed eventuale pulizia delle senti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prove di funzionamento radar, radio e altre apparecchiature esisten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livello acqua e manutenzione agli accumulatori di servizio e ausiliar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prove di funzionamento pompe di sentina elettriche e manual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ontrollo dell’efficienza delle dotazioni di bordo (mezzi di segnalazione, casse medicinali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assetta attrezzi etc....etc....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prove ed esercitazione di abbandono nav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prove ed esercitazione di antincendio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6:52:00Z</dcterms:created>
  <dc:creator>Massimo Bulfone</dc:creator>
  <dc:description/>
  <dc:language>en-US</dc:language>
  <cp:lastModifiedBy>Massimo Bulfone</cp:lastModifiedBy>
  <dcterms:modified xsi:type="dcterms:W3CDTF">2001-09-07T16:52:00Z</dcterms:modified>
  <cp:revision>2</cp:revision>
  <dc:subject/>
  <dc:title>Appendice 1 all’ALLEGATO “C”</dc:title>
</cp:coreProperties>
</file>